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 xml:space="preserve">rojektora multimedialnego (2 szt.) dla Instytut Kultury Fizycznej i Turystyki </w:t>
      </w:r>
      <w:r>
        <w:rPr>
          <w:rFonts w:cs="Tahoma" w:ascii="Tahoma" w:hAnsi="Tahoma"/>
          <w:b/>
          <w:sz w:val="20"/>
          <w:szCs w:val="20"/>
        </w:rPr>
        <w:t>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max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1600x12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0 ANSI lume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/wyjśc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x wejście USB(B),  1x wejście D-Sub 15 pin, 1x wejście  S-Video mini DIN,1x wejście Composite video RCA cinch, 1x wyjście D-Sub 15 pin, 1x wyjście 3.5 mm Stereo Jack, 1x wejście 3.5 mm Stereo Jack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r x gł x wy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x230x80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3:00Z</dcterms:created>
  <dc:creator>Małgorzata Strąk</dc:creator>
  <dc:description/>
  <cp:keywords/>
  <dc:language>en-US</dc:language>
  <cp:lastModifiedBy>Małgorzata Strąk</cp:lastModifiedBy>
  <cp:lastPrinted>2012-12-03T14:03:00Z</cp:lastPrinted>
  <dcterms:modified xsi:type="dcterms:W3CDTF">2012-12-03T13:48:00Z</dcterms:modified>
  <cp:revision>4</cp:revision>
  <dc:subject/>
  <dc:title>Załącznik nr 4 </dc:title>
</cp:coreProperties>
</file>